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Liberation Sans;Arial" w:ascii="Liberation Sans;Arial" w:hAnsi="Liberation Sans;Arial"/>
          <w:b/>
          <w:bCs/>
          <w:i/>
          <w:iCs/>
          <w:sz w:val="24"/>
          <w:szCs w:val="24"/>
        </w:rPr>
        <w:t>Introductory Chemistry</w:t>
      </w:r>
      <w:r>
        <w:rPr>
          <w:rFonts w:cs="Liberation Sans;Arial" w:ascii="Liberation Sans;Arial" w:hAnsi="Liberation Sans;Arial"/>
          <w:b/>
          <w:bCs/>
          <w:sz w:val="24"/>
          <w:szCs w:val="24"/>
        </w:rPr>
        <w:t>, 4e (Tro)</w:t>
      </w:r>
    </w:p>
    <w:p>
      <w:pPr>
        <w:pStyle w:val="NormalText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Chapter 8   Quantities in Chemical Reactions</w:t>
      </w:r>
    </w:p>
    <w:p>
      <w:pPr>
        <w:pStyle w:val="NormalText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rue/False Questions</w:t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 Greenhouse gases affect the temperature of the earth by blocking sunlight from reaching eart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 Global warming is due to the greenhouse gases preventing heat from Earth escaping into spac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The primary greenhouse gas is carbon dioxid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 The primary source for the rising carbon dioxide levels is respiration of the Earth's growing popula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) One of the advantages of burning fossil fuels is that it produces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for humans to breath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) Stoichiometry is a chemist's version of following a recip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7) Given the recipe: 2 cups flour + 1 egg + 3 oz blueberries → 4 muffi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You can make 9 muffins from 3.5 cups of flour.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8) Given the recipe: 2 cups flour + 1 egg + 3 oz blueberries → 4 muffi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You can make 1 dozen muffins from 3 eggs.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) If it takes 2 cups of milk and 1 cup of cocoa mix to make three servings of hot chocolate, and you only have 1 cup of each, then you cannot make any hot chocolat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0) Given the reaction: 2 Na(s) + Cl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(g) → 2 NaCl(s)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The conversion factor for chlorine gas to sodium metal is: 2 mol Cl ≡ 2 mol N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1) Given the reaction: 2 Na(s) + Cl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(g) → 2 NaCl(s)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The conversion factor for chlorine gas to sodium chloride is: 1 mol Cl</w:t>
      </w:r>
      <w:r>
        <w:rPr>
          <w:rFonts w:cs="Liberation Sans;Arial" w:ascii="Liberation Sans;Arial" w:hAnsi="Liberation Sans;Arial"/>
          <w:position w:val="-4"/>
        </w:rPr>
        <w:t xml:space="preserve">2 </w:t>
      </w:r>
      <w:r>
        <w:rPr>
          <w:rFonts w:cs="Liberation Sans;Arial" w:ascii="Liberation Sans;Arial" w:hAnsi="Liberation Sans;Arial"/>
        </w:rPr>
        <w:t>≡ 2 mol NaCl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2) Given the chemical equation: 2 Ca +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 CaO,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if 2 moles of CaO are formed in this reaction, then 2 moles of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must have reacte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3) Before determining conversion factors, it is necessary to make sure the equation is properly balance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4) The conversion factor between mass and moles for a compound is the molar mas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5) The conversion factor for moles of carbon dioxide to mass of carbon dioxide is: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 mole C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≡ 44.01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 The limiting reactant is the reactant that produces the maximum amount of produc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7) The theoretical yield is the amount of each reactant needed in order to make the maximum amount of produc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 The limiting reactant is the product that is completely consumed in a chemical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9) The actual yield is the amount of product actually produced by a chemical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0) The percent yield is calculated by dividing the actual yield by the theoretical yield times 100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1) Given the recipe: 2 cups flour + 1 egg + 3 oz blueberries → 4 muffin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f you have 5 cups of flour, 3 eggs and plenty of blueberries, the limiting reactant is the egg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5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2) Given the recipe: 2 cups flour + 1 egg + 3 oz blueberries → 4 muffin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f you have 9 cups of flour, 4 eggs and plenty of blueberries, the theoretical yield of muffins is 16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3) The actual yield is the same as the theoretical yield if the reaction goes to completion and there is no loss of produc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4) The limiting reactant determines what the actual yield i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5) The limiting reactant is not necessarily the reactant with the least mas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6) When viewing a chemical equation, the limiting reactant can never be a chemical on the product side of the equa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7) The percent yield can never be greater than 100%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8) For the following reaction you have 8 grams of hydrogen and 2 grams of oxyge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limiting reagent is the oxyge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9) For the following reaction you have 8 grams of hydrogen and 2 grams of oxyge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theoretical yield of the reaction is 4 grams of water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0) For the following reaction you have 8 grams of hydrogen and 2 grams of oxyge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excess reactant is the oxyge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1) If the theoretical yield of a reaction is 144 grams and the actual yield of the reaction is 72 grams, the percent yield of the reaction is 200%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32) The enthalpy of reaction, △H </w:t>
      </w:r>
      <w:r>
        <w:rPr>
          <w:rFonts w:cs="Liberation Sans;Arial" w:ascii="Liberation Sans;Arial" w:hAnsi="Liberation Sans;Arial"/>
          <w:position w:val="-4"/>
        </w:rPr>
        <w:t>rxn</w:t>
      </w:r>
      <w:r>
        <w:rPr>
          <w:rFonts w:cs="Liberation Sans;Arial" w:ascii="Liberation Sans;Arial" w:hAnsi="Liberation Sans;Arial"/>
        </w:rPr>
        <w:t>, is the amount of thermal energy that flows when a reaction occurs at constant temperatur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3) Thermal energy flows into the reaction and out of the surroundings in an endothermic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4) An exothermic reaction has a negative enthalpy of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5) Given the following generic equation, 2 A + 3B → A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B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 xml:space="preserve">  △H rxn = +444 kJ, if you completely reacted 1 mole of compound A, the amount of heat absorbed would be 222 kJ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Multiple Choice Questions</w:t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 The average global temperature depends on all factors EXCEPT what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amount of incoming sunligh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amount of outgoing heat lost to spac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 amount of greenhouse gas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he angle of the earth's surface in relation to the incoming sunligh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are factor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 Which of the below statements about global warming is FALS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ome greenhouses gases are needed to keep the proper temperature balanc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Greenhouse gases prevent heat from leaving the eart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Greenhouse gases allow sunlight to reach and heat the earth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f the level of greenhouse gases increases, the temperature will decreas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The primary cause of increasing greenhouse gases is: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burning of vast amounts of rain forests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the production of 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by respira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 increased use of natural gas, petroleum and coal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the release of 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by decreasing solubility in the ocea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 Which of the following is TRU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toichiometry shows the numerical relationship between chemical quantities in a balanced chemical equa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toichiometry allows prediction of the amounts of products that form in a chemical reaction based on the amounts of reactan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toichiometry allows prediction of how much of the reactants are necessary to form a given amount of produc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l of the above are tru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 are tru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 How many waffles can be made from 1 dozen eggs, assuming you have enough of all other ingredients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2 cups flour + 3 eggs + 1 tbs oil → 4 waff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A) 48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6) How many eggs are needed to make 1 dozen waffles, assuming you have enough of all other ingredients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2 cups flour + 3 eggs + 1 tbs oil → 4 waff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A) 48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) How many moles of water are made from complete reaction of 2.2 moles of oxygen gas with hydrogen gas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4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2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8) How many moles of water are made from complete reaction of 1.4 moles of hydrogen gas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0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2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9) How many moles of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can be made from complete reaction of 3.0 moles of Al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2 Al + 6 HCl → 2 AlCl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 xml:space="preserve"> + 3 H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3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3.0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.5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9.0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10) How many moles of aluminum are needed to make 9 moles of molecular hydrogen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 Al + 6 HCl → 2 AlCl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 xml:space="preserve"> + 3H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3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1) How many moles of chlorine gas are needed to make 0.6 moles of sodium chlorid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Na +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NaCl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0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2) How many moles of sodium metal are needed to make 3.6 moles of sodium chlorid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Na +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NaCl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7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3) Suppose two chemical reactions are linked together in a way that the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produced in the first reaction goes on to react completely with Mg to form MgO in the second reaction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 one: 2 KCl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 xml:space="preserve"> → 3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2 KCl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 two: 2 Mg +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 MgO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If you start with 4 moles of KCl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, how many moles of MgO could eventually form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4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6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2 mo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4) Given the balanced equation CH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 xml:space="preserve"> + 2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C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2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, which of the following is NOT a correct conversion factor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2 mole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 = 18.02 g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1 mole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= 32.00 g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1 mole CH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 xml:space="preserve">  2 mole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2 mole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 1 mole CO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15) How many grams of water are made from the reaction of 4.0 grams of hydrogen gas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+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7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 How many grams of water are made from the reaction of 16.0 grams of oxygen gas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+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17) How many grams of chlorine gas are needed to make 117 grams of sodium chloride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Na +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NaCl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71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4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8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18) How many grams of sodium metal are needed to make 29.3 grams of sodium chloride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 the reaction: 2Na +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NaCl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46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5.7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23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1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9) Given that 4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+ 5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4 NO + 6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, when 4.50 mol of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 are formed, the amount of NO formed i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.50 mo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3.00 mo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.50 mo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.75 mo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0) Given that 4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+ 5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4 NO + 6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, if 3.00 mol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3 </w:t>
      </w:r>
      <w:r>
        <w:rPr>
          <w:rFonts w:cs="Liberation Sans;Arial" w:ascii="Liberation Sans;Arial" w:hAnsi="Liberation Sans;Arial"/>
        </w:rPr>
        <w:t>were made to react with excess of oxygen gas, the amount of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 formed would b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.00 mo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3.00 mo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.50 mo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.00 mo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1) Iron metal reacts with oxygen to produce iron(III) oxide. If you have 12.0 moles of iron for complete reaction, you need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9.0 mole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and produce 3.0 moles of Fe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12.0 mole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and produce 24.0 moles of Fe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9.0 mole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and produce 6.0 moles of Fe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4.5 mole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and produce 3.0 moles of Fe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22) Many metals react with halogens to give metal halides. For example, </w:t>
      </w:r>
    </w:p>
    <w:p>
      <w:pPr>
        <w:pStyle w:val="NormalText"/>
        <w:tabs>
          <w:tab w:val="clear" w:pos="720"/>
          <w:tab w:val="left" w:pos="740" w:leader="none"/>
        </w:tabs>
        <w:rPr/>
      </w:pPr>
      <w:r>
        <w:rPr>
          <w:rFonts w:cs="Liberation Sans;Arial" w:ascii="Liberation Sans;Arial" w:hAnsi="Liberation Sans;Arial"/>
        </w:rPr>
        <w:tab/>
        <w:t>2 Al (s) + 3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g) → 2 Al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3 </w:t>
      </w:r>
      <w:r>
        <w:rPr>
          <w:rFonts w:cs="Liberation Sans;Arial" w:ascii="Liberation Sans;Arial" w:hAnsi="Liberation Sans;Arial"/>
        </w:rPr>
        <w:t>(s)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f you begin with 13.5 g of aluminum,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you will need 23.6 g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2 </w:t>
      </w:r>
      <w:r>
        <w:rPr>
          <w:rFonts w:cs="Liberation Sans;Arial" w:ascii="Liberation Sans;Arial" w:hAnsi="Liberation Sans;Arial"/>
        </w:rPr>
        <w:t>for complete reaction and will produce 66.7 g of Al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you will need 53.2 g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2 </w:t>
      </w:r>
      <w:r>
        <w:rPr>
          <w:rFonts w:cs="Liberation Sans;Arial" w:ascii="Liberation Sans;Arial" w:hAnsi="Liberation Sans;Arial"/>
        </w:rPr>
        <w:t>for complete reaction and will produce 66.7 g of Al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you will need 26.6 g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2 </w:t>
      </w:r>
      <w:r>
        <w:rPr>
          <w:rFonts w:cs="Liberation Sans;Arial" w:ascii="Liberation Sans;Arial" w:hAnsi="Liberation Sans;Arial"/>
        </w:rPr>
        <w:t>for complete reaction and will produce 49.0 g of Al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you will need 11.8 g 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2 </w:t>
      </w:r>
      <w:r>
        <w:rPr>
          <w:rFonts w:cs="Liberation Sans;Arial" w:ascii="Liberation Sans;Arial" w:hAnsi="Liberation Sans;Arial"/>
        </w:rPr>
        <w:t>for complete reaction and will produce 49.0 g of Al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3) A chemist wishes to perform the following reaction: N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3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 NH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If only 14.0 g of N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is available, what is the minimum amount, in grams, of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needed to completely react with this quantity of N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.01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.51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.03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.06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24) Which of the following statements is </w:t>
      </w:r>
      <w:r>
        <w:rPr>
          <w:rFonts w:cs="Liberation Sans;Arial" w:ascii="Liberation Sans;Arial" w:hAnsi="Liberation Sans;Arial"/>
          <w:caps/>
        </w:rPr>
        <w:t>false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limiting reactant is completely consumed in a chemical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theoretical yield is the amount of product that can be made based on the amount of limiting reagen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 actual yield is the amount of product actually produced by a chemical reaction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D) The percent yield = </w:t>
      </w:r>
      <w:r>
        <w:rPr/>
        <w:object w:dxaOrig="16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27pt" filled="f" o:ole="">
            <v:imagedata r:id="rId3" o:title=""/>
          </v:shape>
          <o:OLEObject Type="Embed" ProgID="" ShapeID="ole_rId2" DrawAspect="Content" ObjectID="_656467787" r:id="rId2"/>
        </w:object>
      </w:r>
      <w:r>
        <w:rPr>
          <w:rFonts w:cs="Liberation Sans;Arial" w:ascii="Liberation Sans;Arial" w:hAnsi="Liberation Sans;Arial"/>
        </w:rPr>
        <w:t xml:space="preserve"> × 100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are true statemen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25) Which ingredient is the limiting reactant if you have 5 cups of flour, 9 eggs and 3 tbs of oil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2 cups flour + 3 eggs + 1 tbs oil → 4 waff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flour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egg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oil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waff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26) What is the theoretical yield of waffles if you have 5 cups of flour, 9 eggs and 3 tbs of oil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2 cups flour + 3 eggs + 1 tbs oil → 4 waff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27) Which ingredient is the limiting reactant if you have 6 cups of flour, 9 eggs and 2 tbs of oil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2 cups flour + 3 eggs + 1 tbs oil → 4 waff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flour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egg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oil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waff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8) A tricycle factory uses the following items to produce one tricycle: 3 tires, 1 frame, and 2 pedal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f the factory has available 270 tires, 90 frames, and 170 pedals, which item would limit the amount of complete tricycles that can be assemble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ir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fram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pedal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both tires and frames are limitin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29) What is the theoretical yield of waffles if you have 6 cups of flour, 9 eggs and 2 tbs of oil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2 cups flour + 3 eggs + 1 tbs oil → 4 waffle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0) Consider the following generic chemical equation: 2A + 5B → C + 3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f you react 4 units of A with 10 units of B, which statement is TRU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ubstance A will be the limiting reactan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ubstance B will be the limiting reactan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re is just enough of A and B so that everything reacts completel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ubstance C cannot be formed from this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1) Consider the following generic chemical equation: 2W + 3X → 3Y + Z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hen 5 units of W and 6 units of X are allowed to react, the limiting reactant would be: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W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X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Y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Z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There is no limiting reactant in this situa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2) Determine the theoretical yield of C when 3 units of A and 10 units of B are reacted in the following generic chemical equation: 2A + 5B → 4C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3) Given the balanced equation C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Si → Si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C, if you were to react 1 mole of C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with 1 mole of Si, which statement is TRU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The C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is the limiting reactan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Si is the limiting reactant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The Si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is the limiting reactant.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You have equal stoichiometric amounts of reactan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4) If the theoretical yield of a reaction is 42.0 grams of product and the percent yield is 75%. How many grams were actually produced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540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5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5) The theoretical yield of a reaction is 75.0 grams of product and the actual yield is 42.0g. What is the percent yield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75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56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1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7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6) What is the theoretical yield of a reaction if 25.0 grams of product were actually produced from a reaction that has a 88% yield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8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2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.5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5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7) What is the limiting reactant for the following reaction given we have 3.4 moles of 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and 2.4 moles of 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3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2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6Li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  <w:sz w:val="18"/>
          <w:szCs w:val="18"/>
        </w:rPr>
        <w:t xml:space="preserve"> </w:t>
      </w:r>
      <w:r>
        <w:rPr>
          <w:rFonts w:cs="Liberation Sans;Arial" w:ascii="Liberation Sans;Arial" w:hAnsi="Liberation Sans;Arial"/>
        </w:rPr>
        <w:t>+ C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-4"/>
        </w:rPr>
        <w:t xml:space="preserve">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Li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8) What is the excess reactant for the following reaction given we have 3.4 moles of 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and 2.4 moles of 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3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2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6Li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  <w:sz w:val="18"/>
          <w:szCs w:val="18"/>
        </w:rPr>
        <w:t xml:space="preserve"> </w:t>
      </w:r>
      <w:r>
        <w:rPr>
          <w:rFonts w:cs="Liberation Sans;Arial" w:ascii="Liberation Sans;Arial" w:hAnsi="Liberation Sans;Arial"/>
        </w:rPr>
        <w:t>+ C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Li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9) How many moles of lithium nitrate are theoretically produced if we start with 3.4 moles of 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and 2.4 moles of 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3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2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6Li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  <w:sz w:val="18"/>
          <w:szCs w:val="18"/>
        </w:rPr>
        <w:t xml:space="preserve"> </w:t>
      </w:r>
      <w:r>
        <w:rPr>
          <w:rFonts w:cs="Liberation Sans;Arial" w:ascii="Liberation Sans;Arial" w:hAnsi="Liberation Sans;Arial"/>
        </w:rPr>
        <w:t>+ C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7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6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0) How many grams of calcium phosphate are theoretically produced if we start with 3.40 moles of 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and 2.40 moles of 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3Ca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2L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6Li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  <w:sz w:val="18"/>
          <w:szCs w:val="18"/>
        </w:rPr>
        <w:t xml:space="preserve"> </w:t>
      </w:r>
      <w:r>
        <w:rPr>
          <w:rFonts w:cs="Liberation Sans;Arial" w:ascii="Liberation Sans;Arial" w:hAnsi="Liberation Sans;Arial"/>
        </w:rPr>
        <w:t>+ C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3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4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05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5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1) How many grams of N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are theoretically produced if we start with 1.20 moles of S and 9.90 moles of HN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 xml:space="preserve">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S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6HNO</w:t>
      </w:r>
      <w:r>
        <w:rPr>
          <w:rFonts w:cs="Liberation Sans;Arial" w:ascii="Liberation Sans;Arial" w:hAnsi="Liberation Sans;Arial"/>
          <w:position w:val="-4"/>
        </w:rPr>
        <w:t xml:space="preserve">3 </w:t>
      </w:r>
      <w:r>
        <w:rPr>
          <w:rFonts w:cs="Liberation Sans;Arial" w:ascii="Liberation Sans;Arial" w:hAnsi="Liberation Sans;Arial"/>
        </w:rPr>
        <w:t>→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  <w:sz w:val="18"/>
          <w:szCs w:val="18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sz w:val="18"/>
          <w:szCs w:val="18"/>
        </w:rPr>
        <w:t xml:space="preserve"> </w:t>
      </w:r>
      <w:r>
        <w:rPr>
          <w:rFonts w:cs="Liberation Sans;Arial" w:ascii="Liberation Sans;Arial" w:hAnsi="Liberation Sans;Arial"/>
        </w:rPr>
        <w:t>+ 6N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2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7.2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33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5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78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2) What is the limiting reactant for the following reaction given we have 2.6 moles of HCl and 1.4 moles of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2HCl +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2 </w:t>
      </w:r>
      <w:r>
        <w:rPr>
          <w:rFonts w:cs="Liberation Sans;Arial" w:ascii="Liberation Sans;Arial" w:hAnsi="Liberation Sans;Arial"/>
        </w:rPr>
        <w:t>→ 2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Ca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Cl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a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3) What is the excess reactant for the following reaction given we have 2.6 moles of HCl and 1.4 moles of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2HCl +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2 </w:t>
      </w:r>
      <w:r>
        <w:rPr>
          <w:rFonts w:cs="Liberation Sans;Arial" w:ascii="Liberation Sans;Arial" w:hAnsi="Liberation Sans;Arial"/>
        </w:rPr>
        <w:t>→ 2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Ca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Cl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a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4) How many moles of calcium chloride are theoretically produced for the following reaction given we have 2.6 moles of HCl and 1.4 moles of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2HCl +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2 </w:t>
      </w:r>
      <w:r>
        <w:rPr>
          <w:rFonts w:cs="Liberation Sans;Arial" w:ascii="Liberation Sans;Arial" w:hAnsi="Liberation Sans;Arial"/>
        </w:rPr>
        <w:t>→ 2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Ca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5) How many grams of water are theoretically produced for the following reaction given we have 2.6 moles of HCl and 1.4 moles of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2HCl + Ca(OH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2 </w:t>
      </w:r>
      <w:r>
        <w:rPr>
          <w:rFonts w:cs="Liberation Sans;Arial" w:ascii="Liberation Sans;Arial" w:hAnsi="Liberation Sans;Arial"/>
        </w:rPr>
        <w:t>→ 2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+ Ca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50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6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03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6) In order to determine the limiting reactant in a particular reaction, one must know each of the following EXCEP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mass of each reactant presen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molar mass of each reactant presen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 coefficient of each reactant in a balanced equa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he mass of each product forme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7) What is the limiting reactant for the reaction below given that you start with 2.50 grams C and 2.50 grams Si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C + Si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SiC + O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SiO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iC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O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There is no limiting reactan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6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8) What is the limiting reactant for the reaction below given that you start with 10.0 grams of Al and 19.0 gram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4Al + 3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l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both Al and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49) What is the excess reactant for the reaction below given that you start with 10.0 grams of Al and 19.0 grams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4Al + 3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l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both Al and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0) How many moles of aluminum oxide are produced according to the reaction below given that you start with 10.0 grams of Al and 19.0 gram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4Al + 3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39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0.18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0.74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5.0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1) How many grams of aluminum oxide are produced according to the reaction below given that you start with 10.0 grams of Al and 19.0 gram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4Al + 3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40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5.0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0.18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8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2) If 16.0 grams of aluminum oxide were actually produced, what is the percent yield of the reaction below given that you start with 10.0 g of Al and 19.0 gram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4Al + 3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75.0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00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84.7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9.6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3) A sample of 8.5 g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3 </w:t>
      </w:r>
      <w:r>
        <w:rPr>
          <w:rFonts w:cs="Liberation Sans;Arial" w:ascii="Liberation Sans;Arial" w:hAnsi="Liberation Sans;Arial"/>
        </w:rPr>
        <w:t>on oxidation produces 4.5 g of NO. Calculate the percent yield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4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+ 5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4 NO + 6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O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5 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30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60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70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4) The reaction for the oxidation of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is given as: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ab/>
        <w:tab/>
        <w:t>4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+ 5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4 NO + 6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O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Under certain conditions the reaction will proceed at 29.8% yield of NO. How many grams of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 xml:space="preserve">3 </w:t>
      </w:r>
      <w:r>
        <w:rPr>
          <w:rFonts w:cs="Liberation Sans;Arial" w:ascii="Liberation Sans;Arial" w:hAnsi="Liberation Sans;Arial"/>
        </w:rPr>
        <w:t xml:space="preserve">must be made to react with excess oxygen to yield 70.5 g of NO?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A) 134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B) 237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C) 21.0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D) 2.37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5) How many grams of the excess reactant are left over according to the reaction below given that you start with 10.0 g of Al and 19.0 grams of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4Al + 3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→ 2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.9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0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4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6) How many moles of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can be produced by the reaction of 2.00 g of 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with 3.00 g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g) + 3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g) → 2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g)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14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0.056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0.23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.0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7) Calculate the maximum number of grams of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that can be produced by the reaction of 2.00 g of 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 xml:space="preserve"> with 3.00 g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g) + 3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g) → 2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g)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96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.4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.0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7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8) A 24.0 g sample of nitrogen gas reacts with an excess of hydrogen gas to give an actual yield of 3.85 g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. What is the percent yield for this reactio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g) + 3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g) → 2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(g)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6.8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73.6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26.4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3.2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9) Which is the excess reactant in the following reaction given that you start with 15.5 g of Na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S and 12.1 g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?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+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 + Cu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u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0) Which is the limiting reactant in the following reaction given that you start with 15.5 g of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and 12.1 g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+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 + Cu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u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1) Which is the limiting reactant in the following reaction given that you start with 42.0 g of C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and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9.9 g KOH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C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+ 2KOH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K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C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 xml:space="preserve"> +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K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CO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CO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KOH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2) What is the theoretical yield in grams of CuS for the following reaction given that you start with 15.5 g of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and 12.1 g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+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 + Cu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075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0.19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8.9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7.2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3) What is the percent yield of CuS for the following reaction given that you start with 15.5 g of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and 12.1 g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? The actual amount of CuS produced was 3.05 g.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+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 + Cu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6.1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42.1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8.93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7.25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4) How many grams of the excess reactant remain assuming the reaction goes to completion and that you start with 15.5 g of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and 12.1 g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Reaction: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 + Cu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</w:rPr>
        <w:t>→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 xml:space="preserve"> + Cu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0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5.4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9.5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5.9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t enough informati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5) Consider the reaction: 2 Al + 3Br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 AlBr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Suppose a reaction vessel initially contains 5.0 mole Al and 6.0 mole Br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. What is in the reaction vessel once the reaction has occurred to the fullest extent possibl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1.0 mole Al; 0 mole Br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; 4.0 mole AlBr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0 mole Al; 0 mole Br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; 11.0 mole AlBr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2.0 mole Al; 3.0 mole Br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; 2.0 mole AlBr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0 mole Al; 1.0 mole Br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; 4.0 mole AlBr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6) The reaction of one mole of nitrogen gas with three moles of hydrogen gas releases 92 kJ of thermal energy to the surroundings. Which of the following is TRU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is reaction is exothermic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is reaction has a negative enthalpy of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omplete reaction of two moles of nitrogen gas would release 184 kJ of thermal</w:t>
      </w:r>
    </w:p>
    <w:p>
      <w:pPr>
        <w:pStyle w:val="NormalText"/>
        <w:rPr/>
      </w:pP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ergy in this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l of the above are tru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 are tru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7) Consider the following reaction: 2 Mg + 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2 MgO △H </w:t>
      </w:r>
      <w:r>
        <w:rPr>
          <w:rFonts w:cs="Liberation Sans;Arial" w:ascii="Liberation Sans;Arial" w:hAnsi="Liberation Sans;Arial"/>
          <w:position w:val="-4"/>
        </w:rPr>
        <w:t>rxn</w:t>
      </w:r>
      <w:r>
        <w:rPr>
          <w:rFonts w:cs="Liberation Sans;Arial" w:ascii="Liberation Sans;Arial" w:hAnsi="Liberation Sans;Arial"/>
        </w:rPr>
        <w:t xml:space="preserve"> = -1203 kJ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alculate the amount of heat (in kJ) associated with complete reaction of 4 moles of Mg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-1203 kJ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-2406 kJ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-601.5 kJ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-4812 kJ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8.7</w:t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8) Consider the following equation: CO + 2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→ CH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OH  △H rxn = -128 kJ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alculate the amount of heat (in kJ) associated with complete reaction of 8.08 g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-1024 kJ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-1034 kJ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-256 kJ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-512 kJ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8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Algorithmic Questions</w:t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) How many moles of water are needed to react with 2.2 moles of Li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Li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+ H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→ 2 LiOH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4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2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2) How many grams of water are needed to react with 27.2 grams of </w:t>
      </w:r>
      <w:r>
        <w:rPr>
          <w:rFonts w:cs="Liberation Sans;Arial" w:ascii="Liberation Sans;Arial" w:hAnsi="Liberation Sans;Arial"/>
        </w:rPr>
        <w:drawing>
          <wp:inline distT="0" distB="0" distL="0" distR="0">
            <wp:extent cx="1708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ans;Arial" w:ascii="Liberation Sans;Arial" w:hAnsi="Liberation Sans;Arial"/>
        </w:rPr>
        <w:t>O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Li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+ H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→ 2 LiOH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9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6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.5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8.9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If the theoretical yield of the reaction below corresponds to 99.2 g and the actual yield was 60.9 g, calculate the percent yield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Li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+ H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→ 2 LiOH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6.0 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71.8 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8.0 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1.4 %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 If the theoretical yield of the reaction below corresponds to 25.3 g and the percent yield of the reaction is known to be reproducibly 81.1%, calculate the actual yield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Li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+ H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→ 2 LiOH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0.5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48.9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5.8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81.1 g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) Starting with 156 g Li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and 33.3 g H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, decide which reactant is present in limiting quantities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Given: Li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+ H</w:t>
      </w:r>
      <w:r>
        <w:rPr>
          <w:rFonts w:cs="Liberation Sans;Arial" w:ascii="Liberation Sans;Arial" w:hAnsi="Liberation Sans;Arial"/>
          <w:position w:val="-6"/>
        </w:rPr>
        <w:t>2</w:t>
      </w:r>
      <w:r>
        <w:rPr>
          <w:rFonts w:cs="Liberation Sans;Arial" w:ascii="Liberation Sans;Arial" w:hAnsi="Liberation Sans;Arial"/>
        </w:rPr>
        <w:t>O → 2 LiOH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ithium 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water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lithium hydr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nsufficient dat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8.5</w:t>
      </w:r>
    </w:p>
    <w:sectPr>
      <w:footerReference w:type="default" r:id="rId5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1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Text">
    <w:name w:val="Normal Text"/>
    <w:qFormat/>
    <w:pPr>
      <w:widowControl w:val="false"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37:00Z</dcterms:created>
  <dc:creator/>
  <dc:description/>
  <dc:language>en-US</dc:language>
  <cp:lastModifiedBy/>
  <dcterms:modified xsi:type="dcterms:W3CDTF">2023-09-14T01:09:12Z</dcterms:modified>
  <cp:revision>4</cp:revision>
  <dc:subject>Chapter 8</dc:subject>
  <dc:title>Introductory Chemistry, 4e (Tro)</dc:title>
</cp:coreProperties>
</file>